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__»___2015                                                              №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сельского поселения № 11 от 15.03.2013 года «О соблюдении лицами, поступающими на работу на должность руководителя муниципального учреждения в сельское поселение «Размахнинское», и руководителями муниципальных учреждений части четвертой статьи 275 Трудового кодекса Российской Федераци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__ Устава сельского поселения «Размахнинское», с учетом Указа Президента Российской Федерации от 23 июня 2014 года     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в целях приведения нормативной базы сельского поселения «Размахнинское» в соответствие с действующим законодательством Совет сельского поселения «Размахнинское» решил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1.Внести в решение Совета сельского поселения № 11 от 15.03.2013 года «О соблюдении лицами, поступающими на работу на должность руководителя муниципального учреждения в сельское поселение «Размахнинское», 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ями муниципальных учреждений части четвертой статьи 275 Трудового кодекса Российской Федерации» следующие изменения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ункт 1изложить в следующей редакции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прилагаемое Положение о предоставлении лицом, поступающим на работу на должность руководителя муниципального учреждения сельского поселения «Размахнинское», а также руководителем муниципального учреждения в сельском поселении «Размахнинское»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становить, что сведения о доходах, об имуществе и обязательствах имущественного характера, представляемые лицом, поступающим на работу на должность руководителя муниципального учреждения в сельском поселении «Размахнинское», а также руководителем муниципального учреждения в сельском поселении «Размахнинское» в соответствии с Положением, утвержденным пунктом 1 настоящего решения представляются по утвержденной Президентом Российской Федерации форме справки.»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знать утратившими силу следующие формы справок, утвержденные решением Совета сельского поселения «Рахзмахнинское» от 15.03.2013 года №11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форму справки о доходах, об имуществе и обязательствах имущественного  характера лица, поступающего на работу на должность руководителя муниципального учреждения в сельском поселении «Размахнинское»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у справки о доходах, об имуществе и обязательствах имущественного  характера лица, руководителя муниципального учреждения в сельском поселении «Размахнинское»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у справки о доходах, об имуществе и обязательствах имущественного характера супруги (супруга) и несовершеннолетних детей лица, поступающего  на работу на должность руководителя муниципального учреждения в сельском поселении «Размахнинское»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у справки о доходах, об имуществе и обязательствах имущественного характера супруги (супруга) и несовершеннолетних детей руководителя муниципального учреждения в сельском поселении «Размахнинское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 Настоящее решение опубликовать на официальном сайте муниципального района «Шилкинский район» «шилкинский.рф» в информационно-телекоммуникационной сети Интерне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 Настоящее решение вступает в силу после его официального опубликования (обнародования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Ю.Т.Дациев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3:14:00Z</dcterms:created>
  <dc:creator>Поселение</dc:creator>
  <dc:description/>
  <dc:language>en-US</dc:language>
  <cp:lastModifiedBy>Поселение</cp:lastModifiedBy>
  <dcterms:modified xsi:type="dcterms:W3CDTF">2015-02-25T03:14:00Z</dcterms:modified>
  <cp:revision>2</cp:revision>
  <dc:subject/>
  <dc:title/>
</cp:coreProperties>
</file>